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iod of Retirement</w:t>
      </w:r>
    </w:p>
    <w:p>
      <w:pPr>
        <w:pStyle w:val="Normal"/>
        <w:rPr/>
      </w:pPr>
      <w:r>
        <w:rPr>
          <w:rFonts w:cs="Arial" w:ascii="Arial" w:hAnsi="Arial"/>
          <w:sz w:val="28"/>
          <w:lang w:val="nb-NO"/>
        </w:rPr>
        <w:t>Mark 6:30-56; Matt. 14:13-36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Luke 9:10-17; John 6:1-21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68-70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seek “retirement” tim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apostles do upon returning from their preaching tou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suggest that they do when the people kept coming in such crowd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and His disciples crossed the Sea of Galilee to a town called ________________ on the __________ side of the se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y discover when they reached Bethsaid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 day wore on into evening, what did the disciples sugges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asked Philip where bread could be bought to feed the multitude, what did the astonished Philip s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efly describe the miracle Jesus performe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people were f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ade the miracle even more notab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ing strongly moved by this great miracle, what did the people s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During the peak of His popularity, the multitude intended to 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do after He had dismissed the crowd and had sent His disciples ahead by boa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midst of the great storm, what happened during the fourth watch of the nigh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identified Himself as the One walking on the water, what did the skeptical Peter s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ed to Peter and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fell at His feet and ______________ _______________, saying, “Truly _________________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ed when Jesus and His disciples came to Gennesare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4:31:00Z</dcterms:created>
  <dc:creator>Don Vines</dc:creator>
  <dc:description/>
  <dc:language>en-US</dc:language>
  <cp:lastModifiedBy>Frank D Vines</cp:lastModifiedBy>
  <cp:lastPrinted>2006-05-21T23:05:00Z</cp:lastPrinted>
  <dcterms:modified xsi:type="dcterms:W3CDTF">2006-06-12T15:46:00Z</dcterms:modified>
  <cp:revision>4</cp:revision>
  <dc:subject/>
  <dc:title>Quarter 9 Lesson 1</dc:title>
</cp:coreProperties>
</file>